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省教育厅科技服务地方专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（教育管理专项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）可行性研究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现状和发展趋势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创新之处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技术路线、方案及研发目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年度实施方案及目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其他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05:00Z</dcterms:created>
  <dc:creator>mjy</dc:creator>
  <dc:description/>
  <dc:language>en-US</dc:language>
  <cp:lastModifiedBy>张佚名</cp:lastModifiedBy>
  <dcterms:modified xsi:type="dcterms:W3CDTF">2024-08-15T05:05:00Z</dcterms:modified>
  <cp:revision>2</cp:revision>
  <dc:subject/>
  <dc:title>陕西省教育厅科研计划项目可行性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